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67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99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Rybnická - rekonstrukce kanalizace a vodovodu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dborně způsobilá osoba – hlavní projektant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název společnosti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73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ferenční služba - Projektová dokumenta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829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projektové dokumentac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99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ok dokončení projektové dokumenta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jektová dokumentace ve stupni zpracování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stupeň zpracování PD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31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jektová dokumentace zahrnovala současně realizaci kanalizační stoky a vodovodního řadu v intravilánu ob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40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ředpokládané stavební náklady na kanalizační stoky a vodovodní řad dohromady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114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 při projektování referenční služ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0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osoba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jméno, pracovní pozici a kontaktní údaje osoby - min. tel., která je způsobilá potvrdit pravdivost tvrzených skutečností ohledně referenční služby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564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ferenční služba - Projektová dokumenta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95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projektové dokumentac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ok dokončení projektové dokumenta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jektová dokumentace ve stupni zpracování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stupeň zpracování PD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30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jektová dokumentace zahrnovala současně realizaci kanalizační stoky a vodovodního řadu v intravilánu ob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43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ředpokládané stavební náklady na kanalizační stoky a vodovodní řad dohromady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113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 při projektování referenční služ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osoba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jméno, pracovní pozici a kontaktní údaje osoby - min. tel., která je způsobilá potvrdit pravdivost tvrzených skutečností ohledně referenční služby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  </w:t>
      </w:r>
      <w:r>
        <w:rPr>
          <w:rFonts w:cs="Arial" w:ascii="Arial" w:hAnsi="Arial"/>
          <w:i/>
          <w:sz w:val="18"/>
          <w:szCs w:val="18"/>
        </w:rPr>
        <w:t>Nehodící škrtnět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47:00Z</dcterms:created>
  <dc:creator>Jaromír Peška</dc:creator>
  <dc:description/>
  <cp:keywords/>
  <dc:language>en-US</dc:language>
  <cp:lastModifiedBy>Iveta Raušová</cp:lastModifiedBy>
  <cp:lastPrinted>2019-02-15T10:07:00Z</cp:lastPrinted>
  <dcterms:modified xsi:type="dcterms:W3CDTF">2023-10-11T06:30:00Z</dcterms:modified>
  <cp:revision>17</cp:revision>
  <dc:subject/>
  <dc:title>KRYCÍ LIST</dc:title>
</cp:coreProperties>
</file>